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left="2832" w:firstLine="708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DIRETTORE GENERALE</w:t>
      </w:r>
    </w:p>
    <w:p>
      <w:pPr>
        <w:pStyle w:val="Normal"/>
        <w:overflowPunct w:val="true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2"/>
        <w:spacing w:before="240" w:after="0"/>
        <w:ind w:left="1410" w:right="-1" w:hanging="141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>VISTA</w:t>
        <w:tab/>
        <w:tab/>
        <w:t>la Legge 13 luglio 2015, n. 107,  recante “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</w:rPr>
        <w:t>Riforma del sistema nazionale di istruzione e formazione e delega per il riordino delle disposizioni legislative vigenti</w:t>
      </w: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>”;</w:t>
      </w:r>
    </w:p>
    <w:p>
      <w:pPr>
        <w:pStyle w:val="Normal"/>
        <w:overflowPunct w:val="true"/>
        <w:ind w:left="1418" w:right="-1" w:hanging="1418"/>
        <w:jc w:val="both"/>
        <w:textAlignment w:val="auto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overflowPunct w:val="true"/>
        <w:ind w:left="1418" w:right="-1" w:hanging="141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</w:t>
        <w:tab/>
        <w:t>il Decreto Ministeriale prot. n. 635 del 27 agosto 2015 recante “</w:t>
      </w:r>
      <w:r>
        <w:rPr>
          <w:rFonts w:cs="Tahoma" w:ascii="Tahoma" w:hAnsi="Tahoma"/>
          <w:i/>
          <w:sz w:val="22"/>
          <w:szCs w:val="22"/>
        </w:rPr>
        <w:t xml:space="preserve">Procedura relativa alla copertura dei posti vacanti di dirigente scolastico ai sensi dell’articolo 1, comma 92, della legge 13 luglio 2015, n. 107”, </w:t>
      </w:r>
      <w:r>
        <w:rPr>
          <w:rFonts w:cs="Tahoma" w:ascii="Tahoma" w:hAnsi="Tahoma"/>
          <w:sz w:val="22"/>
          <w:szCs w:val="22"/>
        </w:rPr>
        <w:t>in particolare l’articolo 4, comma 2;</w:t>
      </w:r>
    </w:p>
    <w:p>
      <w:pPr>
        <w:pStyle w:val="Normal"/>
        <w:overflowPunct w:val="true"/>
        <w:ind w:right="-1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true"/>
        <w:ind w:left="1418" w:right="-1" w:hanging="141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VISTO</w:t>
        <w:tab/>
        <w:t>il D.D.G. prot. n. 943 del 15 settembre 2015 con il quale è stato costituito l’elenco unico dei soggetti di cui all’art. 3 del predetto Decreto Ministeriale;</w:t>
      </w:r>
    </w:p>
    <w:p>
      <w:pPr>
        <w:pStyle w:val="Normal"/>
        <w:overflowPunct w:val="true"/>
        <w:ind w:right="-1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true"/>
        <w:ind w:left="1418" w:right="-1" w:hanging="141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VISTE</w:t>
        <w:tab/>
        <w:t>le istanze di partecipazione validate e trasmesse dagli Uffici Scolastici Regionali dell’Abruzzo e della Campania rispettivamente con note prot. n. AOODRAB.6289 del 10/09/2015 e prot. n. AOODRCA.9796 del 10/09/2015;</w:t>
      </w:r>
    </w:p>
    <w:p>
      <w:pPr>
        <w:pStyle w:val="Normal"/>
        <w:overflowPunct w:val="true"/>
        <w:ind w:left="1418" w:right="-1" w:hanging="141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true"/>
        <w:ind w:left="1418" w:right="-1" w:hanging="141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VISTE     </w:t>
        <w:tab/>
        <w:t>le preferenze espresse da ciascun candidato relativamente alle regioni di destinazione;</w:t>
      </w:r>
    </w:p>
    <w:p>
      <w:pPr>
        <w:pStyle w:val="Normal"/>
        <w:overflowPunct w:val="true"/>
        <w:ind w:left="1418" w:right="-1" w:hanging="141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true"/>
        <w:ind w:left="1418" w:right="-1" w:hanging="141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VISTI</w:t>
        <w:tab/>
        <w:t>i posti conferibili in ciascuna regione ai sensi dell’articolo 1, comma 2, del Decreto Ministeriale prot. n. 635 del 27 agosto 2015, pari in totale a 137;</w:t>
      </w:r>
    </w:p>
    <w:p>
      <w:pPr>
        <w:pStyle w:val="Normal"/>
        <w:overflowPunct w:val="true"/>
        <w:ind w:left="1418" w:right="-1" w:hanging="141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true"/>
        <w:ind w:left="1418" w:right="-1" w:hanging="1418"/>
        <w:jc w:val="both"/>
        <w:textAlignment w:val="auto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CONSIDERATO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che il candidato WOLFLER CALVO Marco, collocato alla posizione n. 13 dell’elenco unico di cui al </w:t>
      </w:r>
      <w:r>
        <w:rPr>
          <w:rFonts w:cs="Tahoma" w:ascii="Tahoma" w:hAnsi="Tahoma"/>
          <w:sz w:val="22"/>
          <w:szCs w:val="22"/>
        </w:rPr>
        <w:t>D.D.G. prot. n. 943 del 15 settembre 2015</w:t>
      </w:r>
      <w:r>
        <w:rPr>
          <w:rFonts w:cs="Tahoma" w:ascii="Tahoma" w:hAnsi="Tahoma"/>
          <w:bCs/>
          <w:sz w:val="22"/>
          <w:szCs w:val="22"/>
        </w:rPr>
        <w:t>, ha rinunciato formalmente all’assegnazione con nota prot. AOODGPER.30065 del 17/09/2015;</w:t>
      </w:r>
    </w:p>
    <w:p>
      <w:pPr>
        <w:pStyle w:val="Normal"/>
        <w:overflowPunct w:val="true"/>
        <w:ind w:right="-1" w:hanging="0"/>
        <w:jc w:val="both"/>
        <w:textAlignment w:val="auto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overflowPunct w:val="true"/>
        <w:ind w:left="1418" w:right="-1" w:hanging="141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TENUTO</w:t>
        <w:tab/>
        <w:t>necessario procedere all’assegnazione della regione sulla base della posizione occupata da ciascuno nell’elenco allegato al D.D.G. prot. n. 943 del 15 settembre 2015 e delle preferenze espresse nella domanda di partecipazione;</w:t>
      </w:r>
    </w:p>
    <w:p>
      <w:pPr>
        <w:pStyle w:val="Normal"/>
        <w:overflowPunct w:val="true"/>
        <w:ind w:left="1418" w:right="-1" w:hanging="141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true"/>
        <w:ind w:left="1418" w:right="-1" w:hanging="141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right="-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1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C R E T A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1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1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overflowPunct w:val="true"/>
        <w:ind w:left="1418" w:right="-1" w:hanging="141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Art. 1</w:t>
        <w:tab/>
        <w:t>Per l’anno scolastico 2015/2016, sono assegnate, ai soggetti inseriti nell’elenco di cui al D.D.G. prot. n. 943 del 15 settembre 2015, le sedi regionali di destinazione come previsto dall’articolo 4 del Decreto Ministeriale prot. n. 635 del 27 agosto 2015.</w:t>
      </w:r>
    </w:p>
    <w:p>
      <w:pPr>
        <w:pStyle w:val="Normal"/>
        <w:overflowPunct w:val="true"/>
        <w:ind w:left="1418" w:right="-1" w:hanging="2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detto elenco è contenuto nell’allegato A che costituisce parte integrante del presente decreto.</w:t>
      </w:r>
    </w:p>
    <w:p>
      <w:pPr>
        <w:pStyle w:val="Normal"/>
        <w:overflowPunct w:val="true"/>
        <w:ind w:left="1418" w:right="-1" w:hanging="2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true"/>
        <w:ind w:left="1418" w:right="-1" w:hanging="141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t. 2</w:t>
        <w:tab/>
        <w:t xml:space="preserve">I candidati inseriti nell’elenco di cui all’articolo 1 del presente decreto possono presentare rinuncia espressa all’assegnazione entro le ore 23,59 del 21 settembre 2015, all’indirizzo PEC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dgpersonalescuola@postacert.istruzione.it</w:t>
        </w:r>
      </w:hyperlink>
      <w:r>
        <w:rPr>
          <w:rFonts w:cs="Tahoma" w:ascii="Tahoma" w:hAnsi="Tahoma"/>
          <w:sz w:val="22"/>
          <w:szCs w:val="22"/>
        </w:rPr>
        <w:t xml:space="preserve"> oppure all’indirizzo PEO </w:t>
      </w:r>
      <w:r>
        <w:rPr>
          <w:rStyle w:val="InternetLink"/>
          <w:rFonts w:cs="Tahoma" w:ascii="Tahoma" w:hAnsi="Tahoma"/>
          <w:sz w:val="22"/>
          <w:szCs w:val="22"/>
        </w:rPr>
        <w:t>dirper.ufficio2@istruzione.it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overflowPunct w:val="true"/>
        <w:ind w:left="1418" w:right="-1" w:hanging="141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true"/>
        <w:ind w:left="1410" w:right="-1" w:hanging="1410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Art. 3</w:t>
        <w:tab/>
        <w:tab/>
        <w:t>Le posizioni dei candidati rinunciatari verranno depennate dall’elenco di cui al D.D.G. prot. n. 943 del 15 settembre 2015 e si procederà  ad una nuova assegnazione delle sedi regionali di destinazione secondo la posizione occupata nel predetto D.D.G. n. 943.</w:t>
      </w:r>
    </w:p>
    <w:p>
      <w:pPr>
        <w:pStyle w:val="Normal"/>
        <w:overflowPunct w:val="true"/>
        <w:ind w:right="-1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87"/>
      </w:tblGrid>
      <w:tr>
        <w:trPr/>
        <w:tc>
          <w:tcPr>
            <w:tcW w:w="1008" w:type="dxa"/>
            <w:tcBorders/>
          </w:tcPr>
          <w:p>
            <w:pPr>
              <w:pStyle w:val="Normal"/>
              <w:overflowPunct w:val="true"/>
              <w:ind w:left="1418" w:right="-1" w:hanging="1418"/>
              <w:jc w:val="both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. 4</w:t>
            </w:r>
          </w:p>
        </w:tc>
        <w:tc>
          <w:tcPr>
            <w:tcW w:w="8487" w:type="dxa"/>
            <w:tcBorders/>
          </w:tcPr>
          <w:p>
            <w:pPr>
              <w:pStyle w:val="Normal"/>
              <w:overflowPunct w:val="true"/>
              <w:ind w:left="410" w:right="-1" w:hanging="0"/>
              <w:jc w:val="both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vverso il presente provvedimento è ammesso ricorso straordinario al Presidente della Repubblica, entro 120 giorni, per i soli vizi di legittimità, ovvero ricorso giurisdizionale al T.A.R. entro 60 giorni, decorrenti dalla pubblicazione sul sito internet e sulla rete intranet del Ministero dell’istruzione, dell’università e della ricerca. </w:t>
            </w:r>
          </w:p>
        </w:tc>
      </w:tr>
    </w:tbl>
    <w:p>
      <w:pPr>
        <w:pStyle w:val="Normal"/>
        <w:overflowPunct w:val="true"/>
        <w:ind w:right="-1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87"/>
      </w:tblGrid>
      <w:tr>
        <w:trPr/>
        <w:tc>
          <w:tcPr>
            <w:tcW w:w="1008" w:type="dxa"/>
            <w:tcBorders/>
          </w:tcPr>
          <w:p>
            <w:pPr>
              <w:pStyle w:val="Normal"/>
              <w:overflowPunct w:val="true"/>
              <w:ind w:left="1418" w:right="-1" w:hanging="1418"/>
              <w:jc w:val="both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. 5</w:t>
            </w:r>
          </w:p>
        </w:tc>
        <w:tc>
          <w:tcPr>
            <w:tcW w:w="8487" w:type="dxa"/>
            <w:tcBorders/>
          </w:tcPr>
          <w:p>
            <w:pPr>
              <w:pStyle w:val="Normal"/>
              <w:overflowPunct w:val="true"/>
              <w:ind w:left="410" w:right="-1" w:hanging="0"/>
              <w:jc w:val="both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presente decreto è pubblicato in data odierna sul sito internet e sulla rete intranet del Ministero dell’istruzione, dell’università e della ricerca.</w:t>
            </w:r>
          </w:p>
          <w:p>
            <w:pPr>
              <w:pStyle w:val="Normal"/>
              <w:overflowPunct w:val="true"/>
              <w:ind w:right="-1" w:hanging="16"/>
              <w:jc w:val="both"/>
              <w:textAlignment w:val="auto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566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DIRETTORE GENERALE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           F.to </w:t>
      </w:r>
      <w:r>
        <w:rPr>
          <w:rFonts w:cs="Tahoma" w:ascii="English111 Adagio BT" w:hAnsi="English111 Adagio BT"/>
          <w:sz w:val="36"/>
          <w:szCs w:val="36"/>
        </w:rPr>
        <w:t>Maria Maddalena Novelli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altName w:val="Times New Roman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28"/>
      </w:rPr>
    </w:pPr>
    <w:r>
      <w:rPr>
        <w:rFonts w:cs="BernhardTango BT;Times New Roman" w:ascii="BernhardTango BT;Times New Roman" w:hAnsi="BernhardTango BT;Times New Roman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;Times New Roman" w:cs="BernhardTango BT;Times New Roman" w:ascii="BernhardTango BT;Times New Roman" w:hAnsi="BernhardTango BT;Times New Roman"/>
        <w:b/>
        <w:i/>
        <w:sz w:val="18"/>
        <w:szCs w:val="18"/>
      </w:rPr>
      <w:t xml:space="preserve"> 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44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rezione Generale per il Personale Scolastico</w:t>
    </w:r>
  </w:p>
  <w:p>
    <w:pPr>
      <w:pStyle w:val="Head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ersonalescuol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30:00Z</dcterms:created>
  <dc:creator>M.I.U.R.</dc:creator>
  <dc:description/>
  <cp:keywords/>
  <dc:language>en-US</dc:language>
  <cp:lastModifiedBy>Administrator</cp:lastModifiedBy>
  <cp:lastPrinted>2015-09-17T13:19:00Z</cp:lastPrinted>
  <dcterms:modified xsi:type="dcterms:W3CDTF">2015-09-17T12:24:00Z</dcterms:modified>
  <cp:revision>3</cp:revision>
  <dc:subject/>
  <dc:title>    </dc:title>
</cp:coreProperties>
</file>